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Evermore</w:t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14600</wp:posOffset>
                </wp:positionH>
                <wp:positionV relativeFrom="paragraph">
                  <wp:posOffset>138430</wp:posOffset>
                </wp:positionV>
                <wp:extent cx="342900" cy="3040380"/>
                <wp:effectExtent l="0" t="5080" r="63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040560"/>
                        </a:xfrm>
                        <a:custGeom>
                          <a:avLst/>
                          <a:gdLst>
                            <a:gd name="textAreaLeft" fmla="*/ 0 w 194400"/>
                            <a:gd name="textAreaRight" fmla="*/ 70200 w 194400"/>
                            <a:gd name="textAreaTop" fmla="*/ 44640 h 1723680"/>
                            <a:gd name="textAreaBottom" fmla="*/ 1679040 h 17236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198pt;margin-top:10.9pt;width:26.95pt;height:239.3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w:t xml:space="preserve">Lost for words with all to say </w:t>
        <w:br/>
        <w:t>Lord you take my breath away</w:t>
        <w:br/>
        <w:t>Still my soul, my soul cries out</w:t>
        <w:br/>
        <w:t>For you are holy</w:t>
        <w:br/>
        <w:br/>
        <w:t>And as I look upon your name</w:t>
        <w:br/>
        <w:t>Circumstances fade away</w:t>
        <w:br/>
        <w:t>Now your glory steals my heart</w:t>
        <w:br/>
        <w:tab/>
        <w:tab/>
        <w:tab/>
        <w:tab/>
        <w:tab/>
        <w:tab/>
        <w:tab/>
      </w:r>
      <w:r>
        <w:rPr>
          <w:b/>
          <w:i/>
        </w:rPr>
        <w:t>Repeat</w:t>
      </w:r>
      <w:r>
        <w:rPr/>
        <w:br/>
        <w:t>You are holy</w:t>
        <w:br/>
        <w:t>You are holy Lord</w:t>
        <w:br/>
        <w:br/>
      </w:r>
      <w:r>
        <w:rPr>
          <w:b/>
        </w:rPr>
        <w:t>Evermore my heart, my heart will say</w:t>
        <w:br/>
        <w:t>Above all, I live for your glory</w:t>
        <w:br/>
        <w:t>Even if my world falls I will say</w:t>
        <w:br/>
        <w:t>Above all, I live for your glory</w:t>
      </w:r>
      <w:r>
        <w:rPr/>
        <w:t xml:space="preserve">                     </w:t>
      </w:r>
    </w:p>
    <w:p>
      <w:pPr>
        <w:pStyle w:val="Normal"/>
        <w:rPr/>
      </w:pPr>
      <w:r>
        <w:rPr/>
        <w:t xml:space="preserve">                 </w:t>
      </w:r>
      <w:r>
        <w:rPr>
          <w:b/>
        </w:rPr>
        <w:t>(sing twice the 2</w:t>
      </w:r>
      <w:r>
        <w:rPr>
          <w:b/>
          <w:vertAlign w:val="superscript"/>
        </w:rPr>
        <w:t>nd</w:t>
      </w:r>
      <w:r>
        <w:rPr>
          <w:b/>
        </w:rPr>
        <w:t xml:space="preserve"> time)</w:t>
      </w:r>
    </w:p>
    <w:p>
      <w:pPr>
        <w:pStyle w:val="Normal"/>
        <w:rPr/>
      </w:pPr>
      <w:r>
        <w:rPr/>
        <w:br/>
        <w:br/>
        <w:t>With all my heart I'll say</w:t>
        <w:br/>
        <w:t>I'm living for your name</w:t>
        <w:br/>
        <w:t>With all to give you praise</w:t>
        <w:br/>
        <w:t>We're living for your glory Lord</w:t>
        <w:br/>
        <w:br/>
        <w:t>Evermore my heart, my heart will say</w:t>
        <w:br/>
        <w:t>Above all, I live for your glory</w:t>
        <w:br/>
        <w:t>Even if my world falls I will say</w:t>
        <w:br/>
        <w:t>Above all, I live for your glory           2X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8T06:41:00Z</dcterms:created>
  <dc:creator>Peter Rivezzo</dc:creator>
  <dc:description/>
  <cp:keywords/>
  <dc:language>en-US</dc:language>
  <cp:lastModifiedBy>Peter Rivezzo</cp:lastModifiedBy>
  <dcterms:modified xsi:type="dcterms:W3CDTF">2010-02-28T06:47:00Z</dcterms:modified>
  <cp:revision>1</cp:revision>
  <dc:subject/>
  <dc:title>Evermore</dc:title>
</cp:coreProperties>
</file>